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4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2 день (Общий 1-3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4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0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8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0,8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7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2 день (Общий 3-7 лет) ( 5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молоч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9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5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9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4,5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9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1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2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4,1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2 день (Общий 1-3 лет) ( 10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алат из свеклы с чесн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3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6,1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8,4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,9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97,7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2 день (Общий 3-7 лет) ( 10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алат из свеклы с чесн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6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орщ с мяс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2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ы рыбные любительски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8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томат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9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8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5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3,0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2 день (Общий 1-3 лет) ( 5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8,4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0,4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2 день (Общий 3-7 лет) ( 6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3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9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сгущенное жирностью 8,5%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4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3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5,0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1-3 лет) ( 20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2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0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24T09:11:00Z</dcterms:modified>
  <cp:revision>3</cp:revision>
  <dc:subject/>
  <dc:title/>
</cp:coreProperties>
</file>